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March 18, 2008</w:t>
      </w:r>
    </w:p>
    <w:p>
      <w:pPr>
        <w:pStyle w:val="Normal"/>
        <w:rPr/>
      </w:pPr>
      <w:r>
        <w:rPr/>
        <w:t>EDU 221 Block 1</w:t>
      </w:r>
    </w:p>
    <w:p>
      <w:pPr>
        <w:pStyle w:val="Normal"/>
        <w:rPr/>
      </w:pPr>
      <w:r>
        <w:rPr/>
      </w:r>
    </w:p>
    <w:p>
      <w:pPr>
        <w:pStyle w:val="Normal"/>
        <w:rPr/>
      </w:pPr>
      <w:r>
        <w:rPr/>
        <w:t>Multiple Intelligences</w:t>
      </w:r>
    </w:p>
    <w:p>
      <w:pPr>
        <w:pStyle w:val="Normal"/>
        <w:rPr/>
      </w:pPr>
      <w:r>
        <w:rPr/>
        <w:t>Chapter 11: MI and Special Education</w:t>
      </w:r>
    </w:p>
    <w:p>
      <w:pPr>
        <w:pStyle w:val="Normal"/>
        <w:rPr/>
      </w:pPr>
      <w:r>
        <w:rPr/>
      </w:r>
    </w:p>
    <w:p>
      <w:pPr>
        <w:pStyle w:val="Normal"/>
        <w:rPr/>
      </w:pPr>
      <w:r>
        <w:rPr/>
        <w:tab/>
        <w:t xml:space="preserve">Special education students should focus on what they can do not what they can’t. Learning “disabilities” can occur in the eight different intelligences, but students can still be proficient in one. Many are gifted in one or more areas and are encouraged to promote this gift. Students can use their other intelligence instead of the one they are less proficient in. Students can learn in different ways and stay at the same level that their peers are learning at. When creating IEDs MI can be used to show the separate areas a student exceeds or needs help in. MI says you should focus on what they are good at not what they are lacking. By doing this there could be fewer students in need of special ed since each intelligence is catered to in an Mi classroom. Also this would allow students to stay in the class with a tutor instead of being pulled out. Self esteem will build in students since instead of looking at faults educations focus on what they can do. </w:t>
      </w:r>
    </w:p>
    <w:p>
      <w:pPr>
        <w:pStyle w:val="Normal"/>
        <w:rPr/>
      </w:pPr>
      <w:r>
        <w:rPr/>
        <w:tab/>
      </w:r>
    </w:p>
    <w:p>
      <w:pPr>
        <w:pStyle w:val="Normal"/>
        <w:rPr/>
      </w:pPr>
      <w:r>
        <w:rPr/>
        <w:tab/>
        <w:t xml:space="preserve">Much of what we learn in our special education classes is that inclusion is very important. Using MI will make it easier to keep special education students in the classroom, while making sure that they are not being left behind. It seems that this chapter was trying to say that a disability usually only happens in one of the eight intelligences, but people still have “normal” levels in others, sometimes being exceptional in one. If one of the intelligences is less than the others, then it is not the intelligence they should use to learn, especially in an intergraded classroom. Perhaps if they can stay in the class to learn the basic knowledge then the special education room could be used for something else. Instead of going there for regular class work they could go to improve the one or more intelligence they are lack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03:00Z</dcterms:created>
  <dc:creator> Caroline</dc:creator>
  <dc:description/>
  <cp:keywords/>
  <dc:language>en-US</dc:language>
  <cp:lastModifiedBy> Caroline</cp:lastModifiedBy>
  <dcterms:modified xsi:type="dcterms:W3CDTF">2008-03-18T10:25:00Z</dcterms:modified>
  <cp:revision>2</cp:revision>
  <dc:subject/>
  <dc:title>Julia Bemis </dc:title>
</cp:coreProperties>
</file>